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ČESKÝ HYDROMETEOROLOGICKÝ ÚSTA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ÚSEK OCHRANY ČISTOTY OVZDUŠ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DDĚLENÍ EMISÍ A ZDROJŮ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8515" cy="5518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klad vyplnění formuláře F_OVZ_SPO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vě různé provozovny spadající pod  jednoho provozovatele–spalovna komunálních odpadů (ZVZ) a skládka (SZ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MyriadPro-Regular;Arial"/>
          <w:i/>
        </w:rPr>
        <w:t xml:space="preserve">Tento text bude během ohlašovacího období průběžně doplňován a aktualizován. Případné připomínky k jeho obsahu můžete zasílat na adresu </w:t>
      </w:r>
      <w:hyperlink r:id="rId3">
        <w:r>
          <w:rPr>
            <w:rStyle w:val="InternetLink"/>
            <w:rFonts w:cs="MyriadPro-Regular;Arial"/>
            <w:i/>
          </w:rPr>
          <w:t>ilona.dvorakova@chmi.cz</w:t>
        </w:r>
      </w:hyperlink>
      <w:r>
        <w:rPr>
          <w:rFonts w:cs="MyriadPro-Regular;Arial"/>
          <w:i/>
        </w:rPr>
        <w:t>.</w:t>
      </w:r>
    </w:p>
    <w:p>
      <w:pPr>
        <w:pStyle w:val="Normal"/>
        <w:rPr>
          <w:rFonts w:cs="MyriadPro-Regular;Arial"/>
          <w:i/>
          <w:i/>
        </w:rPr>
      </w:pPr>
      <w:r>
        <w:rPr>
          <w:rFonts w:cs="MyriadPro-Regular;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Nejedná se o konkrétního provozovatele a provozovny, ale pouze o ilustrační přík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55420</wp:posOffset>
                </wp:positionH>
                <wp:positionV relativeFrom="paragraph">
                  <wp:posOffset>1986280</wp:posOffset>
                </wp:positionV>
                <wp:extent cx="381000" cy="0"/>
                <wp:effectExtent l="635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6pt,156.4pt" to="-84.65pt,156.4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0920</wp:posOffset>
                </wp:positionH>
                <wp:positionV relativeFrom="paragraph">
                  <wp:posOffset>7686040</wp:posOffset>
                </wp:positionV>
                <wp:extent cx="6985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6pt,605.2pt" to="-24.65pt,605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00420</wp:posOffset>
                </wp:positionH>
                <wp:positionV relativeFrom="paragraph">
                  <wp:posOffset>1554480</wp:posOffset>
                </wp:positionV>
                <wp:extent cx="2540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4.6pt,122.4pt" to="-444.65pt,122.4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7565" cy="85877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858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847725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847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5pt;height:676.2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0" cy="847725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847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4420</wp:posOffset>
                </wp:positionH>
                <wp:positionV relativeFrom="paragraph">
                  <wp:posOffset>1640840</wp:posOffset>
                </wp:positionV>
                <wp:extent cx="1206500" cy="949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94996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yla zvolena možnost B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rotože hlášení  neobsahuje přílohu o výpočtu poplatku,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platek  je možné ověřit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 základě údajů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PE.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95pt;height:74.8pt;mso-wrap-distance-left:9.05pt;mso-wrap-distance-right:9.05pt;mso-wrap-distance-top:0pt;mso-wrap-distance-bottom:0pt;margin-top:129.2pt;mso-position-vertical-relative:text;margin-left:-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yla zvolena možnost B,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 xml:space="preserve">protože hlášení  neobsahuje přílohu o výpočtu poplatku,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oplatek  je možné ověřit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a základě údajů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SPE.</w:t>
                      </w:r>
                      <w:r>
                        <w:rPr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2420</wp:posOffset>
                </wp:positionH>
                <wp:positionV relativeFrom="paragraph">
                  <wp:posOffset>7340600</wp:posOffset>
                </wp:positionV>
                <wp:extent cx="947420" cy="6908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69088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 formuláři lze připojit přílohu, která v tomto případě obsahuje  schéma zdroj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74.6pt;height:54.4pt;mso-wrap-distance-left:9.05pt;mso-wrap-distance-right:9.05pt;mso-wrap-distance-top:0pt;mso-wrap-distance-bottom:0pt;margin-top:578pt;mso-position-vertical-relative:text;margin-left:-2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K formuláři lze připojit přílohu, která v tomto případě obsahuje  schéma zdro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03365</wp:posOffset>
                </wp:positionH>
                <wp:positionV relativeFrom="paragraph">
                  <wp:posOffset>859155</wp:posOffset>
                </wp:positionV>
                <wp:extent cx="707390" cy="1390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3906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 příslušný krajský úřad, protože provozovna je zvláště velkým zdrojem znečištění ovzduš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5.7pt;height:109.5pt;mso-wrap-distance-left:9.05pt;mso-wrap-distance-right:9.05pt;mso-wrap-distance-top:0pt;mso-wrap-distance-bottom:0pt;margin-top:67.65pt;mso-position-vertical-relative:text;margin-left:-51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zvolen příslušný krajský úřad, protože provozovna je zvláště velkým zdrojem znečištění ovzduš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5000</wp:posOffset>
                </wp:positionH>
                <wp:positionV relativeFrom="paragraph">
                  <wp:posOffset>2677160</wp:posOffset>
                </wp:positionV>
                <wp:extent cx="12065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10.8pt" to="444.95pt,210.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1000</wp:posOffset>
                </wp:positionH>
                <wp:positionV relativeFrom="paragraph">
                  <wp:posOffset>6131560</wp:posOffset>
                </wp:positionV>
                <wp:extent cx="3175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pt,482.8pt" to="454.95pt,482.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24525" cy="842962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1500</wp:posOffset>
                </wp:positionH>
                <wp:positionV relativeFrom="paragraph">
                  <wp:posOffset>2072640</wp:posOffset>
                </wp:positionV>
                <wp:extent cx="1079500" cy="11226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2268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 spalovny odpadů je povinné vyplnit položku 9 (Projektovaná kapacita spalovny odpadu), položka 6 (Jmenovitý tepelný výkon) je nepovinná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85pt;height:88.4pt;mso-wrap-distance-left:9.05pt;mso-wrap-distance-right:9.05pt;mso-wrap-distance-top:0pt;mso-wrap-distance-bottom:0pt;margin-top:163.2pt;mso-position-vertical-relative:text;margin-left:4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o spalovny odpadů je povinné vyplnit položku 9 (Projektovaná kapacita spalovny odpadu), položka 6 (Jmenovitý tepelný výkon) je nepovinná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4836160</wp:posOffset>
                </wp:positionV>
                <wp:extent cx="1079500" cy="23317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33172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 listě 2 je třeba pro spalovny odpadů vykázat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>emise všech dalších znečišťujících látek, pro které jsou stanoveny emisní limity, dané zvláštním právním předpisem (příloha č. 5 k NV č.</w:t>
                            </w:r>
                            <w:r>
                              <w:rPr>
                                <w:bCs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6"/>
                                <w:szCs w:val="16"/>
                              </w:rPr>
                              <w:t>354/2002 Sb). Těžké kovy (Sb, As, Cr, Cd, Co, Mn, Cu, Ni, Pb, Hg, Tl, V) je třeba uvést jednotlivě, skupiny těžkých kovů lze vykázat pouze na listě 5 (měření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85pt;height:183.6pt;mso-wrap-distance-left:9.05pt;mso-wrap-distance-right:9.05pt;mso-wrap-distance-top:0pt;mso-wrap-distance-bottom:0pt;margin-top:380.8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a listě 2 je třeba pro spalovny odpadů vykázat </w:t>
                      </w:r>
                      <w:r>
                        <w:rPr>
                          <w:bCs/>
                          <w:iCs/>
                          <w:sz w:val="16"/>
                          <w:szCs w:val="16"/>
                        </w:rPr>
                        <w:t>emise všech dalších znečišťujících látek, pro které jsou stanoveny emisní limity, dané zvláštním právním předpisem (příloha č. 5 k NV č.</w:t>
                      </w:r>
                      <w:r>
                        <w:rPr>
                          <w:bCs/>
                          <w:iCs/>
                        </w:rPr>
                        <w:t xml:space="preserve"> </w:t>
                      </w:r>
                      <w:r>
                        <w:rPr>
                          <w:bCs/>
                          <w:iCs/>
                          <w:sz w:val="16"/>
                          <w:szCs w:val="16"/>
                        </w:rPr>
                        <w:t>354/2002 Sb). Těžké kovy (Sb, As, Cr, Cd, Co, Mn, Cu, Ni, Pb, Hg, Tl, V) je třeba uvést jednotlivě, skupiny těžkých kovů lze vykázat pouze na listě 5 (měření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03500</wp:posOffset>
                </wp:positionH>
                <wp:positionV relativeFrom="paragraph">
                  <wp:posOffset>2159000</wp:posOffset>
                </wp:positionV>
                <wp:extent cx="317500" cy="0"/>
                <wp:effectExtent l="0" t="43180" r="635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170pt" to="229.95pt,170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48325" cy="84486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640840</wp:posOffset>
                </wp:positionV>
                <wp:extent cx="1651000" cy="1036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3632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sou uvedeny všechny zpoplatňované látky podle § 19 zákona č. 86/2002 Sb. a jeho prováděcích předpis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ypočtený celkový poplatek je automaticky přenášen na List 1 do pole „Poplatek celkem za provozovnu“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30pt;height:81.6pt;mso-wrap-distance-left:9.05pt;mso-wrap-distance-right:9.05pt;mso-wrap-distance-top:0pt;mso-wrap-distance-bottom:0pt;margin-top:129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Jsou uvedeny všechny zpoplatňované látky podle § 19 zákona č. 86/2002 Sb. a jeho prováděcích předpis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ypočtený celkový poplatek je automaticky přenášen na List 1 do pole „Poplatek celkem za provozovnu“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7000</wp:posOffset>
                </wp:positionH>
                <wp:positionV relativeFrom="paragraph">
                  <wp:posOffset>5008880</wp:posOffset>
                </wp:positionV>
                <wp:extent cx="2540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394.4pt" to="429.95pt,394.4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14950" cy="83343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1000</wp:posOffset>
                </wp:positionH>
                <wp:positionV relativeFrom="paragraph">
                  <wp:posOffset>4663440</wp:posOffset>
                </wp:positionV>
                <wp:extent cx="1143000" cy="6908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9088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droj je zaústěn do jednoho komínu, emise jsou stejné jako na listě 2, proto se nevyplňují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90pt;height:54.4pt;mso-wrap-distance-left:9.05pt;mso-wrap-distance-right:9.05pt;mso-wrap-distance-top:0pt;mso-wrap-distance-bottom:0pt;margin-top:367.2pt;mso-position-vertical-relative:text;margin-left:4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droj je zaústěn do jednoho komínu, emise jsou stejné jako na listě 2, proto se nevyplňuj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4000</wp:posOffset>
                </wp:positionH>
                <wp:positionV relativeFrom="paragraph">
                  <wp:posOffset>224536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6.8pt" to="320pt,17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0</wp:posOffset>
                </wp:positionH>
                <wp:positionV relativeFrom="paragraph">
                  <wp:posOffset>2331720</wp:posOffset>
                </wp:positionV>
                <wp:extent cx="38100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83.6pt" to="329.95pt,183.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3500</wp:posOffset>
                </wp:positionH>
                <wp:positionV relativeFrom="paragraph">
                  <wp:posOffset>4490720</wp:posOffset>
                </wp:positionV>
                <wp:extent cx="2540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53.6pt" to="324.95pt,353.6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95925" cy="844867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00</wp:posOffset>
                </wp:positionH>
                <wp:positionV relativeFrom="paragraph">
                  <wp:posOffset>1986280</wp:posOffset>
                </wp:positionV>
                <wp:extent cx="1778000" cy="6908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9088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mise vyjmenovaných hlavních znečišťujících látek jsou stanoveny kontinuálním měřením, nejsou proto  na tomto listě uveden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40pt;height:54.4pt;mso-wrap-distance-left:9.05pt;mso-wrap-distance-right:9.05pt;mso-wrap-distance-top:0pt;mso-wrap-distance-bottom:0pt;margin-top:156.4pt;mso-position-vertical-relative:text;margin-left:3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Emise vyjmenovaných hlavních znečišťujících látek jsou stanoveny kontinuálním měřením, nejsou proto  na tomto listě uveden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7500</wp:posOffset>
                </wp:positionH>
                <wp:positionV relativeFrom="paragraph">
                  <wp:posOffset>3972560</wp:posOffset>
                </wp:positionV>
                <wp:extent cx="2095500" cy="10363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03632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mise dalších znečišťujících látek jsou stanoveny jednorázovým měřením. Na tomto listě lze uvádět jednotlivé těžké kovy jako v tomto případě, nebo skupiny kovů ([ODP1], [ODP2]). Tento případ je uveden v příkladu vyplnění pro spalovnu nemocničních odpadů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65pt;height:81.6pt;mso-wrap-distance-left:9.05pt;mso-wrap-distance-right:9.05pt;mso-wrap-distance-top:0pt;mso-wrap-distance-bottom:0pt;margin-top:312.8pt;mso-position-vertical-relative:text;margin-left:3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mise dalších znečišťujících látek jsou stanoveny jednorázovým měřením. Na tomto listě lze uvádět jednotlivé těžké kovy jako v tomto případě, nebo skupiny kovů ([ODP1], [ODP2]). Tento případ je uveden v příkladu vyplnění pro spalovnu nemocničních odpadů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514975" cy="844867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7000</wp:posOffset>
                </wp:positionH>
                <wp:positionV relativeFrom="paragraph">
                  <wp:posOffset>2072640</wp:posOffset>
                </wp:positionV>
                <wp:extent cx="114300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163.2pt" to="399.95pt,163.2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3500</wp:posOffset>
                </wp:positionH>
                <wp:positionV relativeFrom="paragraph">
                  <wp:posOffset>1554480</wp:posOffset>
                </wp:positionV>
                <wp:extent cx="190500" cy="0"/>
                <wp:effectExtent l="635" t="43180" r="0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22.4pt" to="9.95pt,122.4pt" stroked="t" o:allowincell="f" style="position:absolute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00675" cy="844867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0000</wp:posOffset>
                </wp:positionH>
                <wp:positionV relativeFrom="paragraph">
                  <wp:posOffset>1727200</wp:posOffset>
                </wp:positionV>
                <wp:extent cx="1397000" cy="60452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60452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yla zvolena možnost C, protože provozovna neobsahuje žádný zpoplatňovaný zdro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10pt;height:47.6pt;mso-wrap-distance-left:9.05pt;mso-wrap-distance-right:9.05pt;mso-wrap-distance-top:0pt;mso-wrap-distance-bottom:0pt;margin-top:136pt;mso-position-vertical-relative:text;margin-left:4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yla zvolena možnost C, protože provozovna neobsahuje žádný zpoplatňovaný zdro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02945</wp:posOffset>
                </wp:positionH>
                <wp:positionV relativeFrom="paragraph">
                  <wp:posOffset>1118235</wp:posOffset>
                </wp:positionV>
                <wp:extent cx="707390" cy="11315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113157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 zvolen příslušný úřad ORP, protože provozovna je středním zdrojem znečištění ovzduší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9900" strokeweight="0pt" style="position:absolute;rotation:-0;width:55.7pt;height:89.1pt;mso-wrap-distance-left:9.05pt;mso-wrap-distance-right:9.05pt;mso-wrap-distance-top:0pt;mso-wrap-distance-bottom:0pt;margin-top:88.05pt;mso-position-vertical-relative:text;margin-left:-5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 zvolen příslušný úřad ORP, protože provozovna je středním zdrojem znečištění ovzduší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97500</wp:posOffset>
                </wp:positionH>
                <wp:positionV relativeFrom="paragraph">
                  <wp:posOffset>3972560</wp:posOffset>
                </wp:positionV>
                <wp:extent cx="25400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pt,312.8pt" to="444.95pt,312.8pt" stroked="t" o:allowincell="f" style="position:absolute;flip:x">
                <v:stroke color="#ff99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76900" cy="844867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1500</wp:posOffset>
                </wp:positionH>
                <wp:positionV relativeFrom="paragraph">
                  <wp:posOffset>3281680</wp:posOffset>
                </wp:positionV>
                <wp:extent cx="1143000" cy="146812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6812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mise se v SPE nevykazují, protože skládky odpadu nemají  podle přílohy č. 1 NV 615/2006 Sb. stanoven emisní limit pro žádnou znečišťující látku.  Z tohoto důvodu se také neuvádějí příslušné komíny nebo výduchy na listě 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90pt;height:115.6pt;mso-wrap-distance-left:9.05pt;mso-wrap-distance-right:9.05pt;mso-wrap-distance-top:0pt;mso-wrap-distance-bottom:0pt;margin-top:258.4pt;mso-position-vertical-relative:text;margin-left:4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mise se v SPE nevykazují, protože skládky odpadu nemají  podle přílohy č. 1 NV 615/2006 Sb. stanoven emisní limit pro žádnou znečišťující látku.  Z tohoto důvodu se také neuvádějí příslušné komíny nebo výduchy na listě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77" w:right="680" w:gutter="0" w:header="0" w:top="1021" w:footer="0" w:bottom="153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dlik@chmi.cz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7:12:00Z</dcterms:created>
  <dc:creator>Ilona</dc:creator>
  <dc:description/>
  <cp:keywords/>
  <dc:language>en-US</dc:language>
  <cp:lastModifiedBy>Ilona</cp:lastModifiedBy>
  <dcterms:modified xsi:type="dcterms:W3CDTF">2011-01-31T07:12:00Z</dcterms:modified>
  <cp:revision>2</cp:revision>
  <dc:subject/>
  <dc:title>ČESKÝ HYDROMETEOROLOGICKÝ ÚSTAV</dc:title>
</cp:coreProperties>
</file>