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ESKÝ HYDROMETEOROLOGICKÝ ÚSTA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ÚSEK OCHRANY ČISTOTY OVZDUŠ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DĚLENÍ EMISÍ A ZDROJ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Lakovací linka pro nátěry dřevěných povrchů (SZ)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MyriadPro-Regular;Arial"/>
          <w:i/>
        </w:rPr>
        <w:t xml:space="preserve">Tento text může být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MyriadPro-Regular;Arial"/>
            <w:i/>
          </w:rPr>
          <w:t>ilona.dvorakova@chmi.cz</w:t>
        </w:r>
      </w:hyperlink>
      <w:r>
        <w:rPr>
          <w:rFonts w:cs="MyriadPro-Regular;Arial"/>
          <w:i/>
        </w:rPr>
        <w:t>.</w:t>
      </w:r>
    </w:p>
    <w:p>
      <w:pPr>
        <w:pStyle w:val="Normal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Nejedná se o konkrétního provozovatele a provozovnu, ale pouze o ilustrační přík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>
          <w:b/>
          <w:b/>
        </w:rPr>
      </w:pPr>
      <w:r>
        <w:rPr>
          <w:b/>
        </w:rPr>
        <w:t>Popis zdrojů znečišťování ovzduší a blokové schéma</w:t>
      </w:r>
    </w:p>
    <w:p>
      <w:pPr>
        <w:pStyle w:val="Normal"/>
        <w:tabs>
          <w:tab w:val="clear" w:pos="708"/>
          <w:tab w:val="left" w:pos="3192" w:leader="none"/>
        </w:tabs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Zdrojem znečišťování ovzduší je lakovací linka pro nátěry dřevěných povrchů. Tento zdroj vypouští emise VOC řízeným způsobem přes odlučovač komínem č. 101. Kromě toho dochází k vypouštění fugitivních emisí VOC vypočtených bilancí nedefinovatelnými způsoby (větrání, okna, dveře), pro které je zaveden</w:t>
      </w:r>
      <w:r>
        <w:rPr>
          <w:i/>
          <w:iCs/>
          <w:sz w:val="20"/>
          <w:szCs w:val="20"/>
        </w:rPr>
        <w:t xml:space="preserve"> </w:t>
      </w:r>
      <w:r>
        <w:rPr>
          <w:color w:val="000000"/>
        </w:rPr>
        <w:t>fiktivní výduch označený jako č. 901. Parametry komínů/ výduchů a množství emisí VOC musí být uvedeny na dvou samostatných listech 4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33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3885480"/>
                          <a:chOff x="0" y="0"/>
                          <a:chExt cx="66034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034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960" y="431280"/>
                            <a:ext cx="1904400" cy="16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468080"/>
                            <a:ext cx="952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776520"/>
                            <a:ext cx="88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7320" y="862920"/>
                            <a:ext cx="82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640160"/>
                            <a:ext cx="20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120" y="775800"/>
                            <a:ext cx="8247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2880" y="775800"/>
                            <a:ext cx="952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>Komí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1467360"/>
                            <a:ext cx="8247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>Výdu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>9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035000"/>
                            <a:ext cx="888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>Zdroj 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0" y="690840"/>
                            <a:ext cx="889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775800"/>
                            <a:ext cx="7606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>Odlučova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360" y="8636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95pt;height:305.95pt" coordorigin="0,0" coordsize="10399,6119">
                <v:rect id="shape_0" stroked="f" o:allowincell="f" style="position:absolute;left:0;top:0;width:103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00;top:679;width:2998;height:25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9;top:2312;width:1499;height:4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9;top:1223;width:1398;height:40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9,1359" to="4097,13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9,2583" to="6098,25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8;top:1222;width:1298;height:4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99;top:1222;width:1499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>Komí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98;top:2311;width:12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>Výduc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>9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398;top:1630;width:13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>Zdroj 1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099;top:1088;width:1400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00;top:1222;width:1197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>Odlučova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00,1360" to="6098,1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Default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54480</wp:posOffset>
                </wp:positionV>
                <wp:extent cx="3175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2.4pt" to="24.95pt,122.4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86425" cy="84677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00</wp:posOffset>
                </wp:positionH>
                <wp:positionV relativeFrom="paragraph">
                  <wp:posOffset>1727200</wp:posOffset>
                </wp:positionV>
                <wp:extent cx="571500" cy="0"/>
                <wp:effectExtent l="0" t="43180" r="635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36pt" to="394.95pt,13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2945</wp:posOffset>
                </wp:positionH>
                <wp:positionV relativeFrom="paragraph">
                  <wp:posOffset>945515</wp:posOffset>
                </wp:positionV>
                <wp:extent cx="707390" cy="1304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3042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zvolen příslušný úřad ORP, protože provozovna je středním zdrojem znečištění ovzduš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55.7pt;height:102.7pt;mso-wrap-distance-left:9.05pt;mso-wrap-distance-right:9.05pt;mso-wrap-distance-top:0pt;mso-wrap-distance-bottom:0pt;margin-top:74.4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zvolen příslušný úřad ORP, protože provozovna je středním zdrojem znečištění ovzduš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2055</wp:posOffset>
                </wp:positionH>
                <wp:positionV relativeFrom="paragraph">
                  <wp:posOffset>1550035</wp:posOffset>
                </wp:positionV>
                <wp:extent cx="1342390" cy="527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270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yla zvolena možnost A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ýpočet poplatku je doložen přílohou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41.5pt;mso-wrap-distance-left:9.05pt;mso-wrap-distance-right:9.05pt;mso-wrap-distance-top:0pt;mso-wrap-distance-bottom:0pt;margin-top:122.05pt;mso-position-vertical-relative:text;margin-left:394.65pt;mso-position-horizontal-relative:text"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yla zvolena možnost A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výpočet poplatku je doložen přílohou.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6500</wp:posOffset>
                </wp:positionH>
                <wp:positionV relativeFrom="paragraph">
                  <wp:posOffset>4145280</wp:posOffset>
                </wp:positionV>
                <wp:extent cx="6350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26.4pt" to="444.95pt,326.4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724525" cy="84677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3555</wp:posOffset>
                </wp:positionH>
                <wp:positionV relativeFrom="paragraph">
                  <wp:posOffset>3795395</wp:posOffset>
                </wp:positionV>
                <wp:extent cx="1342390" cy="786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7861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 listě 3 jsou vykázány celkové emise VOC, které je třeba na listech 4 rozdělit do dvou komínů/výduchů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61.9pt;mso-wrap-distance-left:9.05pt;mso-wrap-distance-right:9.05pt;mso-wrap-distance-top:0pt;mso-wrap-distance-bottom:0pt;margin-top:298.8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a listě 3 jsou vykázány celkové emise VOC, které je třeba na listech 4 rozdělit do dvou komínů/výduch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2245360</wp:posOffset>
                </wp:positionV>
                <wp:extent cx="8255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6.8pt" to="274.95pt,176.8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0</wp:posOffset>
                </wp:positionH>
                <wp:positionV relativeFrom="paragraph">
                  <wp:posOffset>5095240</wp:posOffset>
                </wp:positionV>
                <wp:extent cx="3175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01.2pt" to="444.95pt,401.2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600700" cy="84772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8055</wp:posOffset>
                </wp:positionH>
                <wp:positionV relativeFrom="paragraph">
                  <wp:posOffset>1722755</wp:posOffset>
                </wp:positionV>
                <wp:extent cx="1342390" cy="12179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2179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sou uvedeny všechny zpoplatňované látky podle § 19 zákona č. 86/2002 Sb. Vypočtený celkový poplatek je automaticky přenášen na List 1 do pole „Poplatek celkem za provozovnu“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105.7pt;height:95.9pt;mso-wrap-distance-left:9.05pt;mso-wrap-distance-right:9.05pt;mso-wrap-distance-top:0pt;mso-wrap-distance-bottom:0pt;margin-top:135.6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sou uvedeny všechny zpoplatňované látky podle § 19 zákona č. 86/2002 Sb. Vypočtený celkový poplatek je automaticky přenášen na List 1 do pole „Poplatek celkem za provozovnu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47055</wp:posOffset>
                </wp:positionH>
                <wp:positionV relativeFrom="paragraph">
                  <wp:posOffset>4658995</wp:posOffset>
                </wp:positionV>
                <wp:extent cx="1088390" cy="1045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0452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 tomto místě se vkládá příloha o výpočtu poplatků a roční hmotnostní bilance rozpouštěde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ato bilance je pro názornost uvedena na následující straně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85.7pt;height:82.3pt;mso-wrap-distance-left:9.05pt;mso-wrap-distance-right:9.05pt;mso-wrap-distance-top:0pt;mso-wrap-distance-bottom:0pt;margin-top:366.85pt;mso-position-vertical-relative:text;margin-left:4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 tomto místě se vkládá příloha o výpočtu poplatků a roční hmotnostní bilance rozpouštědel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Tato bilance je pro názornost uvedena na následující straně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03365" cy="38855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3885480"/>
                          <a:chOff x="0" y="0"/>
                          <a:chExt cx="6603480" cy="388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034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520" y="258480"/>
                            <a:ext cx="3683160" cy="4316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>F – fugitivní emise VOC vypočtená z bil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>E – celková emise zahrnující fugitivn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cs-CZ" w:bidi="ar-SA"/>
                                </w:rPr>
                                <w:t>emisi VOC a emisi VOC v odpadním plynu, vykazovaná na listě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9.95pt;height:305.95pt" coordorigin="0,0" coordsize="10399,6119">
                <v:rect id="shape_0" stroked="f" o:allowincell="f" style="position:absolute;left:0;top:0;width:103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9900" stroked="t" o:allowincell="f" style="position:absolute;left:599;top:407;width:5799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>F – fugitivní emise VOC vypočtená z bil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>E – celková emise zahrnující fugitivn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cs-CZ" w:bidi="ar-SA"/>
                          </w:rPr>
                          <w:t>emisi VOC a emisi VOC v odpadním plynu, vykazovaná na listě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#ff9900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7500</wp:posOffset>
                </wp:positionH>
                <wp:positionV relativeFrom="paragraph">
                  <wp:posOffset>5095240</wp:posOffset>
                </wp:positionV>
                <wp:extent cx="3175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401.2pt" to="449.95pt,401.2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657850" cy="84772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93865" cy="726376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865" cy="726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1300" cy="715327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0" cy="715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95pt;height:571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1300" cy="715327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0" cy="715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0555</wp:posOffset>
                </wp:positionH>
                <wp:positionV relativeFrom="paragraph">
                  <wp:posOffset>4658995</wp:posOffset>
                </wp:positionV>
                <wp:extent cx="1024890" cy="11315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315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mínem 101 jsou řízeným způsobem přes odlučovač vypouštěny emise TZL a VOC (na bilančním listě označené jako O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80.7pt;height:89.1pt;mso-wrap-distance-left:9.05pt;mso-wrap-distance-right:9.05pt;mso-wrap-distance-top:0pt;mso-wrap-distance-bottom:0pt;margin-top:366.8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omínem 101 jsou řízeným způsobem přes odlučovač vypouštěny emise TZL a VOC (na bilančním listě označené jako O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0</wp:posOffset>
                </wp:positionH>
                <wp:positionV relativeFrom="paragraph">
                  <wp:posOffset>5354320</wp:posOffset>
                </wp:positionV>
                <wp:extent cx="25400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21.6pt" to="439.95pt,421.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00</wp:posOffset>
                </wp:positionH>
                <wp:positionV relativeFrom="paragraph">
                  <wp:posOffset>1727200</wp:posOffset>
                </wp:positionV>
                <wp:extent cx="15875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36pt" to="434.95pt,13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629275" cy="844867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3555</wp:posOffset>
                </wp:positionH>
                <wp:positionV relativeFrom="paragraph">
                  <wp:posOffset>4572635</wp:posOffset>
                </wp:positionV>
                <wp:extent cx="961390" cy="12179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21793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ktivním výduchem 901 jsou vypouštěny fugitivní emise VOC (na bilančním listě označené jako F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75.7pt;height:95.9pt;mso-wrap-distance-left:9.05pt;mso-wrap-distance-right:9.05pt;mso-wrap-distance-top:0pt;mso-wrap-distance-bottom:0pt;margin-top:360.0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iktivním výduchem 901 jsou vypouštěny fugitivní emise VOC (na bilančním listě označené jako F)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0055</wp:posOffset>
                </wp:positionH>
                <wp:positionV relativeFrom="paragraph">
                  <wp:posOffset>1031875</wp:posOffset>
                </wp:positionV>
                <wp:extent cx="923290" cy="17360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360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Jedná se o fiktivní výduch, tato možnost je potvrzena označením zatrhávacího tlačítk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 takto označených komínů/výduchů není povinné vyplnění položek 4 a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72.7pt;height:136.7pt;mso-wrap-distance-left:9.05pt;mso-wrap-distance-right:9.05pt;mso-wrap-distance-top:0pt;mso-wrap-distance-bottom:0pt;margin-top:81.2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Jedná se o fiktivní výduch, tato možnost je potvrzena označením zatrhávacího tlačítka.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 takto označených komínů/výduchů není povinné vyplnění položek 4 a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772150" cy="839152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77" w:right="680" w:gutter="0" w:header="0" w:top="1021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dli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58:00Z</dcterms:created>
  <dc:creator>Ilona</dc:creator>
  <dc:description/>
  <cp:keywords/>
  <dc:language>en-US</dc:language>
  <cp:lastModifiedBy>Ilona</cp:lastModifiedBy>
  <dcterms:modified xsi:type="dcterms:W3CDTF">2011-03-01T10:58:00Z</dcterms:modified>
  <cp:revision>2</cp:revision>
  <dc:subject/>
  <dc:title>ČESKÝ HYDROMETEOROLOGICKÝ ÚST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4223853</vt:r8>
  </property>
  <property fmtid="{D5CDD505-2E9C-101B-9397-08002B2CF9AE}" pid="3" name="_AuthorEmail">
    <vt:lpwstr>ilona.dvorakova@chmi.cz</vt:lpwstr>
  </property>
  <property fmtid="{D5CDD505-2E9C-101B-9397-08002B2CF9AE}" pid="4" name="_AuthorEmailDisplayName">
    <vt:lpwstr>I. Dvořáková</vt:lpwstr>
  </property>
  <property fmtid="{D5CDD505-2E9C-101B-9397-08002B2CF9AE}" pid="5" name="_EmailSubject">
    <vt:lpwstr>Příklady</vt:lpwstr>
  </property>
</Properties>
</file>